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ind w:right="-8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РЕСПУБЛИКА ДАГЕСТАН</w:t>
      </w:r>
    </w:p>
    <w:p>
      <w:pPr>
        <w:pStyle w:val="ConsPlusTitle"/>
        <w:widowControl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ЗАКОН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sz w:val="28"/>
          <w:szCs w:val="28"/>
        </w:rPr>
        <w:t>О внесении изменений в Закон Республики Дагестан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«О бюджете Территориального фонда обязательного 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медицинского страхования Республики Дагестан на 2024 год </w:t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before="0" w:after="0"/>
        <w:ind w:left="5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</w:rPr>
        <w:t>Внести в Закон Республики Дагестан от 28 декабря 2023 года № 105 «О бюджете Территориального фонда обязательного медицинского страхования Республики Дагестан на 2024 год и на плановый период  2025 и 2026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  <w:shd w:fill="FFFFFF" w:val="clear"/>
        </w:rPr>
        <w:t>интернет-портал правовой информации Республики Дагестан (www.pravo.e-dag.ru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3, 29 декабря, № 05004012728; </w:t>
        <w:br/>
        <w:t xml:space="preserve">2024, 3 мая, № </w:t>
      </w:r>
      <w:r>
        <w:rPr>
          <w:color w:val="333333"/>
          <w:sz w:val="28"/>
          <w:szCs w:val="28"/>
          <w:shd w:fill="FFFFFF" w:val="clear"/>
        </w:rPr>
        <w:t>05004013348</w:t>
      </w:r>
      <w:r>
        <w:rPr>
          <w:sz w:val="28"/>
          <w:szCs w:val="28"/>
        </w:rPr>
        <w:t>) следующие изменения:</w:t>
      </w:r>
    </w:p>
    <w:p>
      <w:pPr>
        <w:pStyle w:val="ConsPlusTitle"/>
        <w:widowControl/>
        <w:spacing w:before="0" w:after="0"/>
        <w:ind w:right="142" w:firstLine="540"/>
        <w:contextualSpacing/>
        <w:jc w:val="both"/>
        <w:rPr/>
      </w:pPr>
      <w:r>
        <w:rPr>
          <w:b w:val="false"/>
          <w:sz w:val="28"/>
          <w:szCs w:val="28"/>
        </w:rPr>
        <w:t>1) в части 1 статьи 1:</w:t>
      </w:r>
    </w:p>
    <w:p>
      <w:pPr>
        <w:pStyle w:val="ConsPlusTitle"/>
        <w:widowControl/>
        <w:spacing w:before="0" w:after="0"/>
        <w:ind w:right="142" w:firstLine="540"/>
        <w:contextualSpacing/>
        <w:jc w:val="both"/>
        <w:rPr/>
      </w:pPr>
      <w:r>
        <w:rPr>
          <w:b w:val="false"/>
          <w:sz w:val="28"/>
          <w:szCs w:val="28"/>
        </w:rPr>
        <w:t>а) в пункте 1 слова «в сумме 48 331 301,9 тыс. рублей» заменить словами «в сумме 48 831 301,9 тыс. рублей»;</w:t>
      </w:r>
    </w:p>
    <w:p>
      <w:pPr>
        <w:pStyle w:val="ConsPlusTitle"/>
        <w:widowControl/>
        <w:spacing w:before="0" w:after="0"/>
        <w:ind w:right="142" w:firstLine="540"/>
        <w:contextualSpacing/>
        <w:jc w:val="both"/>
        <w:rPr/>
      </w:pPr>
      <w:r>
        <w:rPr>
          <w:b w:val="false"/>
          <w:sz w:val="28"/>
          <w:szCs w:val="28"/>
        </w:rPr>
        <w:t>б) в пункте 2 слова «в сумме 49 322 121,6 тыс. рублей» заменить словами «в сумме 49 822 121,6 тыс. рублей»;</w:t>
      </w:r>
    </w:p>
    <w:p>
      <w:pPr>
        <w:pStyle w:val="Normal"/>
        <w:autoSpaceDE w:val="false"/>
        <w:spacing w:before="0" w:after="0"/>
        <w:ind w:righ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части 1 статьи 4 слова «в сумме 7 485 341,9 тыс. рублей» заменить словами «в сумме 7 985 341,9 тыс. рублей»;</w:t>
      </w:r>
    </w:p>
    <w:p>
      <w:pPr>
        <w:pStyle w:val="Normal"/>
        <w:autoSpaceDE w:val="false"/>
        <w:spacing w:before="0" w:after="0"/>
        <w:ind w:right="1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следующей редакции:</w:t>
      </w:r>
    </w:p>
    <w:p>
      <w:pPr>
        <w:pStyle w:val="Normal"/>
        <w:autoSpaceDE w:val="false"/>
        <w:spacing w:before="0" w:after="0"/>
        <w:ind w:right="1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ложение 1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кону Республики Дагеста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Территориального фонда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на 2024 год и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акции Закона Республики Дагеста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«О бюджете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ого страхования Республики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агестан на 2024 год и на плановый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5 и 2026 годов»)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ерриториального фонда обязательн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Республики Дагестан на 2024 год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976"/>
        <w:gridCol w:w="4395"/>
        <w:gridCol w:w="1734"/>
      </w:tblGrid>
      <w:tr>
        <w:trPr/>
        <w:tc>
          <w:tcPr>
            <w:tcW w:w="4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left w:val="single" w:sz="4" w:space="4" w:color="000000"/>
              </w:pBd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pBdr>
                <w:left w:val="single" w:sz="4" w:space="4" w:color="000000"/>
              </w:pBdr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pBdr>
                <w:left w:val="single" w:sz="4" w:space="4" w:color="000000"/>
              </w:pBdr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pBdr>
                <w:left w:val="single" w:sz="4" w:space="4" w:color="000000"/>
              </w:pBdr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главного админи</w:t>
              <w:softHyphen/>
              <w:t>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Территориального фонда обязательного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го страхования Республики Дагестан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976"/>
        <w:gridCol w:w="4395"/>
        <w:gridCol w:w="1711"/>
        <w:gridCol w:w="23"/>
      </w:tblGrid>
      <w:tr>
        <w:trPr>
          <w:tblHeader w:val="true"/>
        </w:trPr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4" w:hRule="atLeast"/>
        </w:trPr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</w:t>
              <w:softHyphen/>
              <w:t>ных фондов обязательного медицинского страхования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>200 0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3" w:hRule="atLeast"/>
        </w:trPr>
        <w:tc>
          <w:tcPr>
            <w:tcW w:w="161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093 09 0000 15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</w:t>
              <w:softHyphen/>
              <w:t>альных фондов обязательного медицинского страхования на финансовое обеспечение органи</w:t>
              <w:softHyphen/>
              <w:t>зации обязательного медицинско</w:t>
              <w:softHyphen/>
              <w:t xml:space="preserve">го страхования на территориях субъектов Российской Федерации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948 427,2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61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 02 55258 09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61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 02 59999 09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4 777,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61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 19 55093 09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прошлых лет на финансовое обес</w:t>
              <w:softHyphen/>
              <w:t>печение организации обязательно</w:t>
              <w:softHyphen/>
              <w:t>го медицинского страхования на территориях субъектов Россий</w:t>
              <w:softHyphen/>
              <w:t>ской Федерации в бюджет Феде</w:t>
              <w:softHyphen/>
              <w:t>рального фонда обязательного медицинского страхования из бюджетов территориальных фон</w:t>
              <w:softHyphen/>
              <w:t>дов обязательного медицинского страхования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3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61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257 09 0000 15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межбюджетных трансфертов прошлых лет в целях софинансирования расходов медицинских организаций на оплату труда врачей и среднего медицинского персонала из бюджетов территориальных фондов обязательного медицинского страхования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107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61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258 09 0000 15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финансовое обеспечение осу</w:t>
              <w:softHyphen/>
              <w:t>ществления денежных выплат стимулирующего характера меди</w:t>
              <w:softHyphen/>
              <w:t>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</w:t>
              <w:softHyphen/>
              <w:t>го медицинского страхования из бюджетов территориальных фон</w:t>
              <w:softHyphen/>
              <w:t>дов обязательного медицинского страхования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0" w:after="0"/>
              <w:ind w:left="-108" w:right="-113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831 301,9»;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14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.1 изложить в следующей редакции: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ложение 1.1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кону Республики Дагеста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Территориального фонда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на 2024 год и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акции Закона Республики Дагеста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«О бюджете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ого страхования Республики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агестан на 2024 год и на плановый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5 и 2026 годов»)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sz w:val="28"/>
          <w:szCs w:val="28"/>
        </w:rPr>
      </w:pPr>
      <w:bookmarkStart w:id="0" w:name="P196"/>
      <w:bookmarkEnd w:id="0"/>
      <w:r>
        <w:rPr>
          <w:sz w:val="28"/>
          <w:szCs w:val="28"/>
        </w:rPr>
        <w:t>И С Т О Ч Н И К И</w:t>
      </w:r>
    </w:p>
    <w:p>
      <w:pPr>
        <w:pStyle w:val="ConsPlusTitle"/>
        <w:spacing w:before="0" w:after="0"/>
        <w:contextualSpacing/>
        <w:jc w:val="center"/>
        <w:rPr/>
      </w:pPr>
      <w:r>
        <w:rPr>
          <w:sz w:val="28"/>
          <w:szCs w:val="28"/>
        </w:rPr>
        <w:t>финансирования дефицита бюджета Территориального фонда</w:t>
      </w:r>
    </w:p>
    <w:p>
      <w:pPr>
        <w:pStyle w:val="ConsPlusTitl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язательного медицинского страхования Республики Дагестан</w:t>
      </w:r>
    </w:p>
    <w:p>
      <w:pPr>
        <w:pStyle w:val="ConsPlusTitle"/>
        <w:spacing w:before="0" w:after="0"/>
        <w:contextualSpacing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827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4678"/>
        <w:gridCol w:w="2463"/>
      </w:tblGrid>
      <w:tr>
        <w:trPr/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ов средст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27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4678"/>
        <w:gridCol w:w="2463"/>
      </w:tblGrid>
      <w:tr>
        <w:trPr>
          <w:tblHeader w:val="true"/>
          <w:trHeight w:val="96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</w:t>
              <w:softHyphen/>
              <w:t>вания дефицитов бюджетов</w:t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0 819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</w:t>
              <w:softHyphen/>
              <w:t>тах по учету средств бюджета</w:t>
            </w:r>
          </w:p>
        </w:tc>
        <w:tc>
          <w:tcPr>
            <w:tcW w:w="246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0 819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</w:t>
              <w:softHyphen/>
              <w:t>тов</w:t>
            </w:r>
          </w:p>
        </w:tc>
        <w:tc>
          <w:tcPr>
            <w:tcW w:w="246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48 831 301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</w:t>
              <w:softHyphen/>
              <w:t>ных средств бюджетов</w:t>
            </w:r>
          </w:p>
        </w:tc>
        <w:tc>
          <w:tcPr>
            <w:tcW w:w="246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48 831 301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01 05 02 01 09 0000 510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</w:t>
              <w:softHyphen/>
              <w:t>ных средств бюджетов территори</w:t>
              <w:softHyphen/>
              <w:t>альных фондов обязательного меди</w:t>
              <w:softHyphen/>
              <w:t>цинского страхования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48 831 301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</w:t>
              <w:softHyphen/>
              <w:t>жетов</w:t>
            </w:r>
          </w:p>
        </w:tc>
        <w:tc>
          <w:tcPr>
            <w:tcW w:w="246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 822 121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</w:t>
              <w:softHyphen/>
              <w:t>ных средств бюджетов</w:t>
            </w:r>
          </w:p>
        </w:tc>
        <w:tc>
          <w:tcPr>
            <w:tcW w:w="246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 822 121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01 05 02 01 09 0000 610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</w:t>
              <w:softHyphen/>
              <w:t>ных средств бюджетов территори</w:t>
              <w:softHyphen/>
              <w:t>альных фондов обязательного меди</w:t>
              <w:softHyphen/>
              <w:t>цинского страхования»;</w:t>
            </w:r>
          </w:p>
        </w:tc>
        <w:tc>
          <w:tcPr>
            <w:tcW w:w="246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 822 121,6»;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3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ложение 3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кону Республики Дагеста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Территориального фонда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на 2024 год и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акции Закона Республики Дагеста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«О бюджете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ого страхования Республики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агестан на 2024 год и на плановый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иод 2025 и 2026 годов»)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Р Е Д Е Л Е Н И Е </w:t>
      </w:r>
    </w:p>
    <w:p>
      <w:pPr>
        <w:pStyle w:val="ConsPlusTitl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бюджетных ассигнований бюджета Территориального фонда </w:t>
      </w:r>
    </w:p>
    <w:p>
      <w:pPr>
        <w:pStyle w:val="ConsPlusTitl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го медицинского страхования Республики Дагестан</w:t>
      </w:r>
    </w:p>
    <w:p>
      <w:pPr>
        <w:pStyle w:val="ConsPlusTitl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и группам видов </w:t>
      </w:r>
    </w:p>
    <w:p>
      <w:pPr>
        <w:pStyle w:val="ConsPlusTitle"/>
        <w:spacing w:before="0" w:after="0"/>
        <w:contextualSpacing/>
        <w:jc w:val="center"/>
        <w:rPr/>
      </w:pPr>
      <w:r>
        <w:rPr>
          <w:sz w:val="28"/>
          <w:szCs w:val="28"/>
        </w:rPr>
        <w:t>расходов классификации расходов бюджета на 2024 год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806"/>
        <w:gridCol w:w="774"/>
        <w:gridCol w:w="688"/>
        <w:gridCol w:w="1843"/>
        <w:gridCol w:w="567"/>
        <w:gridCol w:w="184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pBdr>
                <w:left w:val="single" w:sz="4" w:space="4" w:color="000000"/>
              </w:pBdr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</w:t>
            </w:r>
          </w:p>
          <w:p>
            <w:pPr>
              <w:pStyle w:val="Style18"/>
              <w:pBdr>
                <w:left w:val="single" w:sz="4" w:space="4" w:color="000000"/>
              </w:pBdr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8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806"/>
        <w:gridCol w:w="774"/>
        <w:gridCol w:w="688"/>
        <w:gridCol w:w="1843"/>
        <w:gridCol w:w="567"/>
        <w:gridCol w:w="1842"/>
      </w:tblGrid>
      <w:tr>
        <w:trPr>
          <w:tblHeader w:val="true"/>
          <w:trHeight w:val="183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фонд обязательного медицин</w:t>
              <w:softHyphen/>
              <w:t>ского страхования Респуб</w:t>
              <w:softHyphen/>
              <w:t>лики Дагестан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822 121,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 444,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</w:t>
              <w:softHyphen/>
              <w:t>ственные вопросы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 444,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</w:t>
              <w:softHyphen/>
              <w:t>ния деятельности органов управления государствен</w:t>
              <w:softHyphen/>
              <w:t>ных внебюджетных фон</w:t>
              <w:softHyphen/>
              <w:t>дов Российской Федерации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0 00 0000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 444,3</w:t>
            </w:r>
          </w:p>
        </w:tc>
      </w:tr>
      <w:tr>
        <w:trPr>
          <w:trHeight w:val="1154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государствен</w:t>
              <w:softHyphen/>
              <w:t>ных внебюджетных фон</w:t>
              <w:softHyphen/>
              <w:t>дов Российской Федерации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2 00 0000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 444,3</w:t>
            </w:r>
          </w:p>
        </w:tc>
      </w:tr>
      <w:tr>
        <w:trPr>
          <w:trHeight w:val="1205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</w:t>
              <w:softHyphen/>
              <w:t>го медицинского страхо</w:t>
              <w:softHyphen/>
              <w:t>вания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2 00 5093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 444,3</w:t>
            </w:r>
          </w:p>
        </w:tc>
      </w:tr>
      <w:tr>
        <w:trPr>
          <w:trHeight w:val="2843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</w:t>
              <w:softHyphen/>
              <w:t>чения выполнения функ</w:t>
              <w:softHyphen/>
              <w:t>ций государственными (муниципальными) орга</w:t>
              <w:softHyphen/>
              <w:t>нами, казенными учрежде</w:t>
              <w:softHyphen/>
              <w:t>ниями, органами управле</w:t>
              <w:softHyphen/>
              <w:t>ния государственными внебюджетными фондами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2 00 5093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 745,3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2 00 5093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295,2</w:t>
            </w:r>
          </w:p>
        </w:tc>
      </w:tr>
      <w:tr>
        <w:trPr>
          <w:trHeight w:val="551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2 00 5093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3,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408 677,3</w:t>
            </w:r>
          </w:p>
        </w:tc>
      </w:tr>
      <w:tr>
        <w:trPr>
          <w:trHeight w:val="488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408 677,3</w:t>
            </w:r>
          </w:p>
        </w:tc>
      </w:tr>
      <w:tr>
        <w:trPr>
          <w:trHeight w:val="4737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</w:t>
              <w:softHyphen/>
              <w:t>го медицинского страхо</w:t>
              <w:softHyphen/>
              <w:t>вания на территориях субъектов Российской Федерации в рамках реа</w:t>
              <w:softHyphen/>
              <w:t>лизации государственных функций в области социальной политики по непрограммным направле</w:t>
              <w:softHyphen/>
              <w:t>ниям деятельности орга</w:t>
              <w:softHyphen/>
              <w:t>нов управления государ</w:t>
              <w:softHyphen/>
              <w:t>ственных внебюджетных фондов Российской Федерации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5093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422 633,3</w:t>
            </w:r>
          </w:p>
        </w:tc>
      </w:tr>
      <w:tr>
        <w:trPr>
          <w:trHeight w:val="571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5093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22 633,3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5093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0 000,0</w:t>
            </w:r>
          </w:p>
        </w:tc>
      </w:tr>
      <w:tr>
        <w:trPr>
          <w:trHeight w:val="2693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ов терри</w:t>
              <w:softHyphen/>
              <w:t>ториальных фондов обяза</w:t>
              <w:softHyphen/>
              <w:t>тельного медицинского страхования на софинан</w:t>
              <w:softHyphen/>
              <w:t>сирование расходов меди</w:t>
              <w:softHyphen/>
              <w:t>цинских организаций на оплату труда врачей и среднего медицинского персонала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5257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777,6</w:t>
            </w:r>
          </w:p>
        </w:tc>
      </w:tr>
      <w:tr>
        <w:trPr>
          <w:trHeight w:val="1576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5257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777,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ов терри</w:t>
              <w:softHyphen/>
              <w:t>ториальных фондов обяза</w:t>
              <w:softHyphen/>
              <w:t>тельного медицинского страхования на осуществ</w:t>
              <w:softHyphen/>
              <w:t>ление денежных выплат стимулирующего характе</w:t>
              <w:softHyphen/>
              <w:t>ра медицинским работни</w:t>
              <w:softHyphen/>
              <w:t>кам за выявление онколо</w:t>
              <w:softHyphen/>
              <w:t>гических заболеваний в ходе проведения диспан</w:t>
              <w:softHyphen/>
              <w:t>серизации и профилакти</w:t>
              <w:softHyphen/>
              <w:t>ческих осмотров населе</w:t>
              <w:softHyphen/>
              <w:t>ния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5258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5258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ероприятий по организа</w:t>
              <w:softHyphen/>
              <w:t>ции дополнительного про</w:t>
              <w:softHyphen/>
              <w:t>фессионального образова</w:t>
              <w:softHyphen/>
              <w:t>ния медицинских работни</w:t>
              <w:softHyphen/>
              <w:t>ков по программам повы</w:t>
              <w:softHyphen/>
              <w:t>шения квалификации, по приобретению и проведе</w:t>
              <w:softHyphen/>
              <w:t>нию ремонта медицинско</w:t>
              <w:softHyphen/>
              <w:t xml:space="preserve">го оборудования 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9568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 492,1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9568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 492,1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</w:t>
              <w:softHyphen/>
              <w:t>го медицинского страхо</w:t>
              <w:softHyphen/>
              <w:t>вания граждан Российской Федерации, застрахован</w:t>
              <w:softHyphen/>
              <w:t>ных по обязательному медицинскому страхова</w:t>
              <w:softHyphen/>
              <w:t xml:space="preserve">нию за пределами Республики Дагестан 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9578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0 072,2</w:t>
            </w:r>
          </w:p>
        </w:tc>
      </w:tr>
      <w:tr>
        <w:trPr>
          <w:trHeight w:val="627" w:hRule="atLeast"/>
        </w:trPr>
        <w:tc>
          <w:tcPr>
            <w:tcW w:w="340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95780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0 072,2</w:t>
            </w:r>
          </w:p>
        </w:tc>
      </w:tr>
      <w:tr>
        <w:trPr>
          <w:trHeight w:val="270" w:hRule="atLeast"/>
        </w:trPr>
        <w:tc>
          <w:tcPr>
            <w:tcW w:w="3402" w:type="dxa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06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88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 822 121,6»;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приложение 5 изложить в следующей редакции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ложение 5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кону Республики Дагеста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Территориального фонда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на 2024 год и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акции Закона Республики Дагеста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«О бюджете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ого страхования Республики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агестан на 2024 год и на плановый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right="142" w:firstLine="3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иод 2025 и 2026 годов»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А С П Р Е Д Е Л Е Н И 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Территориального фонда обязательного медицинского страхования Республики Дагестан, получаемых в виде межбюджетных трансфертов, на 2024 год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,</w:t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>
          <w:tblHeader w:val="true"/>
          <w:trHeight w:val="472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государственных внебюджетных фондов, всего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83 906,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8"/>
                <w:szCs w:val="28"/>
              </w:rPr>
              <w:t>Межбюджетные трансферты, получаемые из Федерального фонда обязательного медицинского страхования, всего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 983 906,9</w:t>
            </w:r>
          </w:p>
        </w:tc>
      </w:tr>
      <w:tr>
        <w:trPr>
          <w:trHeight w:val="377" w:hRule="atLeast"/>
        </w:trPr>
        <w:tc>
          <w:tcPr>
            <w:tcW w:w="8046" w:type="dxa"/>
            <w:tcBorders/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 948 427,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 777,6</w:t>
            </w:r>
          </w:p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3" w:type="dxa"/>
            <w:tcBorders/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2,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700 000,0».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 и распространяется на правоотношения, возникшие с              1 января 2024 года.</w:t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sz w:val="28"/>
          <w:szCs w:val="28"/>
        </w:rPr>
        <w:t>Республики Дагестан                                                                     С. Мел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24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10:00Z</dcterms:created>
  <dc:creator>Admin</dc:creator>
  <dc:description/>
  <cp:keywords/>
  <dc:language>en-US</dc:language>
  <cp:lastModifiedBy>User</cp:lastModifiedBy>
  <cp:lastPrinted>2023-09-28T17:49:00Z</cp:lastPrinted>
  <dcterms:modified xsi:type="dcterms:W3CDTF">2024-10-11T15:49:00Z</dcterms:modified>
  <cp:revision>81</cp:revision>
  <dc:subject/>
  <dc:title>5 июля 2010 года N 32</dc:title>
</cp:coreProperties>
</file>